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лок реле и предохранителей</w:t>
      </w:r>
    </w:p>
    <w:p>
      <w:pPr>
        <w:pStyle w:val="Heading"/>
        <w:rPr/>
      </w:pPr>
      <w:r>
        <w:rPr/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276"/>
        <w:gridCol w:w="6242"/>
      </w:tblGrid>
      <w:tr>
        <w:trPr/>
        <w:tc>
          <w:tcPr>
            <w:tcW w:w="67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д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умблеры и кнопки</w:t>
            </w:r>
          </w:p>
        </w:tc>
        <w:tc>
          <w:tcPr>
            <w:tcW w:w="624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1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Зажигание, спидометр, манометр, термометр, тахометр, уровень бензина, вольтметр, подсветка прибор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1</w:t>
            </w:r>
            <w:r>
              <w:rPr>
                <w:lang w:val="en-US"/>
              </w:rPr>
              <w:t>2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Р генерато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нопка 1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Стартё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Педаль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Стоп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2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oilet</w:t>
            </w:r>
            <w:r>
              <w:rPr/>
              <w:t>1,2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Повороты, аварий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нопка 2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Гудел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3 (1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Фары Б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3 (2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Фары Д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4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Люстра 1 (передняя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5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Люстра 2 (передняя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6 </w:t>
            </w:r>
            <w:r>
              <w:rPr/>
              <w:t>(1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Задний ход (скромная лампочка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6 (2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Люстра 3 (задняя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7 (1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первой скорости дворника лобового стек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7 (2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второй скорости дворника лобового стек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15 </w:t>
            </w: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дворника заднего стек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нопка 3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стартовое дворника заднего стек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16 </w:t>
            </w: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8</w:t>
            </w:r>
          </w:p>
        </w:tc>
        <w:tc>
          <w:tcPr>
            <w:tcW w:w="6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вентилятора заднего стек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17 </w:t>
            </w: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9 (1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первой скорости печ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9 (2)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ле второй скорости печ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18  </w:t>
            </w:r>
            <w:r>
              <w:rPr/>
              <w:t>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10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зервное реле №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19  </w:t>
            </w:r>
            <w:r>
              <w:rPr/>
              <w:t>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11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Резервное реле №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0 </w:t>
            </w: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Освещение салона – лампа на потолке, лампа на «хлопушке», два фонарика для освещения под ногами передних сидений, два фонарика над задними дверям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1 </w:t>
            </w:r>
            <w:r>
              <w:rPr/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 xml:space="preserve">Прикуриватель, разъем питания </w:t>
            </w:r>
            <w:r>
              <w:rPr>
                <w:lang w:val="en-US"/>
              </w:rPr>
              <w:t>GPS</w:t>
            </w:r>
            <w:r>
              <w:rPr/>
              <w:t xml:space="preserve"> на торпед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2 </w:t>
            </w: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Лампа/розетка под капото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3 </w:t>
            </w: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Штурманская лампа на торпед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4 </w:t>
            </w:r>
            <w:r>
              <w:rPr/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Сибиха + кирпи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5 </w:t>
            </w:r>
            <w:r>
              <w:rPr/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Магнито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№</w:t>
            </w:r>
            <w:r>
              <w:rPr>
                <w:sz w:val="12"/>
              </w:rPr>
              <w:t xml:space="preserve">26 </w:t>
            </w: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Блок реле – обмот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нопка 4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Омыватель лобового стекла, работает от прд. №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кнопка 5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/>
              <w:t>Омыватель заднего стекла, работает от прд. №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93542935"/>
      <w:bookmarkStart w:id="1" w:name="_1093420285"/>
      <w:bookmarkEnd w:id="0"/>
      <w:bookmarkEnd w:id="1"/>
      <w:r>
        <w:rPr/>
        <w:object w:dxaOrig="4170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95pt;height:117pt" filled="f" o:ole="">
            <v:imagedata r:id="rId3" o:title=""/>
          </v:shape>
          <o:OLEObject Type="Embed" ProgID="" ShapeID="ole_rId2" DrawAspect="Content" ObjectID="_1551673996" r:id="rId2"/>
        </w:object>
      </w:r>
    </w:p>
    <w:p>
      <w:pPr>
        <w:pStyle w:val="TextBody"/>
        <w:rPr/>
      </w:pPr>
      <w:r>
        <w:rPr/>
        <w:t>Нумерация контактов разъёмов типа «мама» начинается с нижнего правого контакта, если смотреть со стороны проводов, разъём при этом должен быть размещён горизонтально, ключом вниз или вправо, в зависимости от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жгутов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Цвет разъёма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████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г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, аварийка, стопы, габари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ы, гуделка, омыв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люстра</w:t>
            </w:r>
            <w:r>
              <w:rPr>
                <w:lang w:val="en-US"/>
              </w:rPr>
              <w:t xml:space="preserve">, </w:t>
            </w:r>
            <w:r>
              <w:rPr/>
              <w:t>сибиха и магнито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фонарь, вентилятор, дворник и омыв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люстра и салонное освещ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, дворник лобового стек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Жгуты двигл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зажигани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обмоток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ключа зажигания (болт «замок зажигания»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ло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жигание</w:t>
            </w:r>
            <w:r>
              <w:rPr>
                <w:lang w:val="en-US"/>
              </w:rPr>
              <w:t xml:space="preserve"> </w:t>
            </w:r>
            <w:r>
              <w:rPr/>
              <w:t>и Прибор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Р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Стартё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прибор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жигание</w:t>
            </w:r>
            <w:r>
              <w:rPr>
                <w:lang w:val="en-US"/>
              </w:rPr>
              <w:t xml:space="preserve"> </w:t>
            </w:r>
            <w:r>
              <w:rPr/>
              <w:t>и Прибор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Ж на блок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ерегрева температуры ОЖ на радиатор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мас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0.</w:t>
            </w:r>
            <w:r>
              <w:rPr>
                <w:rFonts w:cs="Arial" w:ascii="Arial" w:hAnsi="Arial"/>
                <w:highlight w:val="yellow"/>
                <w:lang w:val="en-US"/>
              </w:rPr>
              <w:t>7</w:t>
            </w:r>
            <w:r>
              <w:rPr>
                <w:rFonts w:cs="Arial" w:ascii="Arial" w:hAnsi="Arial"/>
                <w:highlight w:val="yellow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аварийного давления мас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ик к спидометр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жигание</w:t>
            </w:r>
            <w:r>
              <w:rPr>
                <w:lang w:val="en-US"/>
              </w:rPr>
              <w:t xml:space="preserve"> </w:t>
            </w:r>
            <w:r>
              <w:rPr/>
              <w:t>и Приборы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артёр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Стартёр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Р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генерато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енератор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Р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генерато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зажига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ерхний (</w:t>
            </w: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жигание и Прибор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ж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-прер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блё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-прер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(идёт слева от двигла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ерегрева температуры ОЖ на радиаторе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цилиндров (идёт слева от двигла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ОЖ на блоке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цилиндров (идёт справа от двигла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мас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цилиндров (идёт справа от двигла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0.</w:t>
            </w:r>
            <w:r>
              <w:rPr>
                <w:rFonts w:cs="Arial" w:ascii="Arial" w:hAnsi="Arial"/>
                <w:highlight w:val="yellow"/>
                <w:lang w:val="en-US"/>
              </w:rPr>
              <w:t>7</w:t>
            </w:r>
            <w:r>
              <w:rPr>
                <w:rFonts w:cs="Arial" w:ascii="Arial" w:hAnsi="Arial"/>
                <w:highlight w:val="yellow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аварийного давления мас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очие жгуты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, аварийка, стопы, габариты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реле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yellow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прд.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сигнальной лампы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габари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стоп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стоп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аварийки на торпед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-УПР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реле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с кнопки аварий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пра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yellow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прд. поворот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поворотов на торпедо – </w:t>
            </w:r>
            <w:r>
              <w:rPr>
                <w:lang w:val="en-US"/>
              </w:rPr>
              <w:t>toilet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0.</w:t>
            </w:r>
            <w:r>
              <w:rPr>
                <w:rFonts w:cs="Arial" w:ascii="Arial" w:hAnsi="Arial"/>
                <w:highlight w:val="yellow"/>
                <w:lang w:val="en-US"/>
              </w:rPr>
              <w:t>7</w:t>
            </w:r>
            <w:r>
              <w:rPr>
                <w:rFonts w:cs="Arial" w:ascii="Arial" w:hAnsi="Arial"/>
                <w:highlight w:val="yellow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–УПР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правого поворот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вост к педали тормоз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стоп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ём реле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пра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сигнальной лампы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0.</w:t>
            </w:r>
            <w:r>
              <w:rPr>
                <w:rFonts w:cs="Arial" w:ascii="Arial" w:hAnsi="Arial"/>
                <w:highlight w:val="yellow"/>
                <w:lang w:val="en-US"/>
              </w:rPr>
              <w:t>7</w:t>
            </w:r>
            <w:r>
              <w:rPr>
                <w:rFonts w:cs="Arial" w:ascii="Arial" w:hAnsi="Arial"/>
                <w:highlight w:val="yellow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й -УПР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 пра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с кнопки аварий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левого поворота боково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левого поворот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 левых поворота и габари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пра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габарит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 правых поворота и габари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габарит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правого поворота боково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правого поворот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ём жгута задних фонаре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ле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правого поворот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габари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стоп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ы, гуделка, ом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+12</w:t>
            </w:r>
            <w:r>
              <w:rPr/>
              <w:t xml:space="preserve"> от реле гудел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кнопки омывател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прд. подкапотной лампы/розет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гудел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 к кнопке гуделки на торпед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гудел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 к омывател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кнопки омывател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 к подкапотной лампе и розетк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прд. подкапотной лампы/розет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левая фа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 к гуделк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+12</w:t>
            </w:r>
            <w:r>
              <w:rPr/>
              <w:t xml:space="preserve"> от реле гудел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правая фа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люстра</w:t>
            </w:r>
            <w:r>
              <w:rPr>
                <w:lang w:val="en-US"/>
              </w:rPr>
              <w:t xml:space="preserve">, </w:t>
            </w:r>
            <w:r>
              <w:rPr/>
              <w:t>сибиха и магнито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ибих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магнитол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х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ибих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ибих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магнитол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полочки над лобовым стеклом (опци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фара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2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фара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1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 фара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1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 фара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фонарь, вентилятор, дворник и ом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фонаря заднего ход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днего дворни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стартового реле заднего дворни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ентилятора задне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кнопки омывателя задне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бензоба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омная лампочка фонаря заднего ход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фонаря заднего ход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ём заднего дворника (от 2104, 21213, по Уазбуке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днего дворни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стартового реле заднего дворник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ентилятора заднего стек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омывателя заднего стек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люстра и салонное освещ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лер правого и левого фонарей под торпедо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лер плафона на потолк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лер правого и левого фонарей на задними дверя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люстр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правая фа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люстр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левая фа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лер плафона на хлопушк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, дворник лобового стек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реле первой скорости печк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печ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ерв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райнего положения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прд. прикуривателя и </w:t>
            </w:r>
            <w:r>
              <w:rPr>
                <w:lang w:val="en-US"/>
              </w:rPr>
              <w:t>GP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12</w:t>
            </w:r>
            <w:r>
              <w:rPr/>
              <w:t xml:space="preserve"> от прд. штурманской подсветки (на торпедо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еч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реле первой скорости печк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печ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ерв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райнего положения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торпед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прд. прикуривателя и </w:t>
            </w:r>
            <w:r>
              <w:rPr>
                <w:lang w:val="en-US"/>
              </w:rPr>
              <w:t>GPS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торпед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12</w:t>
            </w:r>
            <w:r>
              <w:rPr/>
              <w:t xml:space="preserve"> от прд. штурманской подсветки (на торпедо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  <w:lang w:val="ru-RU"/>
        </w:rPr>
      </w:pPr>
      <w:r>
        <w:rPr>
          <w:sz w:val="24"/>
          <w:lang w:val="ru-RU"/>
        </w:rPr>
        <w:t>Разъёмы блока рел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04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ло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жигание</w:t>
            </w:r>
            <w:r>
              <w:rPr>
                <w:lang w:val="en-US"/>
              </w:rPr>
              <w:t xml:space="preserve"> </w:t>
            </w:r>
            <w:r>
              <w:rPr/>
              <w:t>и Прибор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Р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Стартёр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, аварийка, стопы, габариты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реле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FF00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yellow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воротов от прд.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сигнальной лампы поворо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габари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реле стоп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стопо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ы, гуделка, ом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ближнего свет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дальнего света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+12</w:t>
            </w:r>
            <w:r>
              <w:rPr/>
              <w:t xml:space="preserve"> от реле гудел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кнопки омывател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прд. подкапотной лампы/розет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УПР реле гуделки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люстра</w:t>
            </w:r>
            <w:r>
              <w:rPr>
                <w:lang w:val="en-US"/>
              </w:rPr>
              <w:t xml:space="preserve">, </w:t>
            </w:r>
            <w:r>
              <w:rPr/>
              <w:t>сибиха и магнито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равой фары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евой фары люстры 2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ибих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магнитол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фонарь, вентилятор, дворник и омыватель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фонаря заднего ход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заднего дворни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стартового реле заднего дворни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ентилятора задне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от кнопки омывателя задне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езервного уровня бензин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люстра и салонное освещ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пра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люстры 3, левая фа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прд. салонного освещ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гут Х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, дворник лобового стекла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ъё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лока рел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ак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реле первой скорости печки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печк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перв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от реле второй скорости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райнего положения дворника лобового сте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12 от прд. прикуривателя и </w:t>
            </w:r>
            <w:r>
              <w:rPr>
                <w:lang w:val="en-US"/>
              </w:rPr>
              <w:t>GP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12</w:t>
            </w:r>
            <w:r>
              <w:rPr/>
              <w:t xml:space="preserve"> от прд. штурманской подсветки (на торпедо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Блок реле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18"/>
        <w:gridCol w:w="1362"/>
        <w:gridCol w:w="3544"/>
        <w:gridCol w:w="992"/>
        <w:gridCol w:w="1985"/>
      </w:tblGrid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жигание и Прибор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Двигло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Р генератор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Двигло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артёр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кнопка «стартёр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2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Двигло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оп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овороты, ав-ка, стопы, габ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овороты, ав-ка, стопы, габ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+12 Прд. №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овороты, ав-ка, стопы, габ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+12 Прд. №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овороты, ав-ка, стопы, габ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овороты, ав-ка, стопы, габ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уделк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Фары, гуделка, омыва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Фары, гуделка, омыва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ры БС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Фары, гуделка, омыва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ры ДС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Фары, гуделка, омыва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Двигло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Лампочка ДС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1 (передн.)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.люстра, сибиха и магнитол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2  (передн.)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.люстра, сибиха и магнитол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дний ход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З.фонарь, вент, дворн. и омыв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3 (задн.)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З. люстра и салонное освещ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4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ворник л.с. 1-я скорость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ечка, дворник л.с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ечка, дворник л.с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ворник л.с. 2-я скорость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ечка, дворник л.с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ле дворника заднего стекл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██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Задние ф., вент, дв. и омыв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7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артовое реле дворника з. стекл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Кнопка «Заднего дворн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Задние ф., вент, дв. и омыв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 вентилятора з. стекл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умблер №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+12 Прд. №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Задние ф., вент, дв. и омыв.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ечка, 1-я скорость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умблер №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+12 Прд. №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ечка, дворник лоб. стекл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ечка, 2-я скорость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Тумблер №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+12 Прд. №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Жгут «Печка, дворник лоб. стекл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зерв №1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ле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</w:p>
        </w:tc>
        <w:tc>
          <w:tcPr>
            <w:tcW w:w="10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зерв №2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+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олт «замок зажига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+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/>
            </w:pPr>
            <w:r>
              <w:rPr/>
              <w:t>Ключ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Прочие соединения в блоке реле</w: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Тумблер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3"/>
        <w:gridCol w:w="1417"/>
        <w:gridCol w:w="3544"/>
        <w:gridCol w:w="992"/>
        <w:gridCol w:w="1985"/>
      </w:tblGrid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-р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Реле №1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жигание, прибор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5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5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ары ДС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Фары БС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0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1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FF00"/>
              </w:rPr>
              <w:t>██</w:t>
            </w:r>
            <w:r>
              <w:rPr>
                <w:rFonts w:eastAsia="Arial" w:cs="Arial" w:ascii="Arial" w:hAnsi="Arial"/>
                <w:color w:val="00FF00"/>
              </w:rPr>
              <w:t xml:space="preserve"> </w:t>
            </w:r>
            <w:r>
              <w:rPr>
                <w:rFonts w:cs="Arial" w:ascii="Arial" w:hAnsi="Arial"/>
                <w:color w:val="00FF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1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2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3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стра 3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Задний ход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5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ворник л.с. 2-я ск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Дворник л.с. 1-я ск.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8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ент. з. стекл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20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ечка, 2-я скорость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ечка, 1-я скорость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жний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умблер №1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ижний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Р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верх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Реле №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Кноп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3"/>
        <w:gridCol w:w="1417"/>
        <w:gridCol w:w="3544"/>
        <w:gridCol w:w="992"/>
        <w:gridCol w:w="1985"/>
      </w:tblGrid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3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артёр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7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уделка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ле №17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УПР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ворник з.с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Жгут «Фары, гуделка, омыватель»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мыватель л.с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гут «Задние фонарь, вентилятор, дворник и омыватель»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мыватель з.с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мычки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268"/>
        <w:gridCol w:w="708"/>
        <w:gridCol w:w="2694"/>
        <w:gridCol w:w="708"/>
        <w:gridCol w:w="1560"/>
      </w:tblGrid>
      <w:tr>
        <w:trPr/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ткуда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.</w:t>
            </w:r>
          </w:p>
        </w:tc>
        <w:tc>
          <w:tcPr>
            <w:tcW w:w="269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.</w:t>
            </w:r>
          </w:p>
        </w:tc>
        <w:tc>
          <w:tcPr>
            <w:tcW w:w="156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██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2268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замок зажиг.»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6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мот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замок зажиг.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Болт «замок зажигания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Обмот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двигло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з.ф., вент., дворн.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Уров. бензи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[</w:t>
            </w:r>
            <w:r>
              <w:rPr>
                <w:rFonts w:cs="Arial" w:ascii="Arial" w:hAnsi="Arial"/>
                <w:color w:val="FFFFFF"/>
              </w:rPr>
              <w:t>███</w:t>
            </w:r>
            <w:r>
              <w:rPr>
                <w:rFonts w:cs="Arial" w:ascii="Arial" w:hAnsi="Arial"/>
                <w:color w:val="000000"/>
                <w:lang w:val="en-US"/>
              </w:rPr>
              <w:t>]</w:t>
            </w:r>
            <w:r>
              <w:rPr>
                <w:rFonts w:cs="Arial" w:ascii="Arial" w:hAnsi="Arial"/>
                <w:color w:val="000000"/>
              </w:rPr>
              <w:t xml:space="preserve"> 0.7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двигло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з.ф., вент., дворн.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езервн. уро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FFFF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ов., авар.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Аварийк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фары, гуделка, ..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Лампа/розетк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ер. люстра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Сибих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800000"/>
                <w:highlight w:val="darkRed"/>
              </w:rPr>
              <w:t>████</w:t>
            </w:r>
            <w:r>
              <w:rPr>
                <w:rFonts w:eastAsia="Arial" w:cs="Arial" w:ascii="Arial" w:hAnsi="Arial"/>
                <w:color w:val="800000"/>
                <w:highlight w:val="darkRed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darkRed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ер. люстра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Магнито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██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з. люстры, …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Плафо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ечки, дв. л.с.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Прикур</w:t>
            </w:r>
            <w:r>
              <w:rPr>
                <w:lang w:val="en-US"/>
              </w:rPr>
              <w:t>.</w:t>
            </w:r>
            <w:r>
              <w:rPr/>
              <w:t xml:space="preserve">, </w:t>
            </w:r>
            <w:r>
              <w:rPr>
                <w:lang w:val="en-US"/>
              </w:rPr>
              <w:t>GP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cs="Arial" w:ascii="Arial" w:hAnsi="Arial"/>
                <w:color w:val="0000FF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5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ечки, дв. л.с.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д. №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Шт. подсветка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ампоч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3"/>
        <w:gridCol w:w="1417"/>
        <w:gridCol w:w="3544"/>
        <w:gridCol w:w="992"/>
        <w:gridCol w:w="1985"/>
      </w:tblGrid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вод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FF0000"/>
              </w:rPr>
              <w:t>██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.75</w:t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Ж. «Пов., аварийка, стопы, габариты»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вороты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FF"/>
              </w:rPr>
              <w:t>██</w:t>
            </w:r>
            <w:r>
              <w:rPr>
                <w:rFonts w:cs="Arial" w:ascii="Arial" w:hAnsi="Arial"/>
                <w:color w:val="000000"/>
              </w:rPr>
              <w:t>██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ем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Улучшайзинг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/>
        <w:t>Не придумано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3 (с) Натэй-Голенко М.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>
        <w:rStyle w:val="PageNumber"/>
      </w:rPr>
      <w:t xml:space="preserve">Схема проводки УАЗ </w:t>
    </w:r>
    <w:r>
      <w:rPr>
        <w:rStyle w:val="PageNumber"/>
        <w:lang w:val="en-US"/>
      </w:rPr>
      <w:t>MSmirnov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30.07.26</w:t>
    </w:r>
    <w:r>
      <w:rPr>
        <w:rStyle w:val="PageNumber"/>
      </w:rPr>
      <w:fldChar w:fldCharType="end"/>
    </w:r>
    <w:r>
      <w:rPr>
        <w:rStyle w:val="PageNumber"/>
      </w:rPr>
      <w:t xml:space="preserve">,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" </w:instrText>
    </w:r>
    <w:r>
      <w:rPr>
        <w:rStyle w:val="PageNumber"/>
      </w:rPr>
      <w:fldChar w:fldCharType="separate"/>
    </w:r>
    <w:r>
      <w:rPr>
        <w:rStyle w:val="PageNumber"/>
      </w:rPr>
      <w:t>12:04</w:t>
    </w:r>
    <w:r>
      <w:rPr>
        <w:rStyle w:val="PageNumber"/>
      </w:rPr>
      <w:fldChar w:fldCharType="end"/>
    </w:r>
    <w:r>
      <w:rPr>
        <w:rStyle w:val="PageNumber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30:00Z</dcterms:created>
  <dc:creator>Натэй-Голенко Михаил (MANGO)</dc:creator>
  <dc:description/>
  <dc:language>en-US</dc:language>
  <cp:lastModifiedBy>MANGO</cp:lastModifiedBy>
  <cp:lastPrinted>2003-04-11T16:37:00Z</cp:lastPrinted>
  <dcterms:modified xsi:type="dcterms:W3CDTF">2003-04-20T15:31:00Z</dcterms:modified>
  <cp:revision>1030</cp:revision>
  <dc:subject/>
  <dc:title>Схема электрики УАЗа MSmirnov</dc:title>
</cp:coreProperties>
</file>